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 xml:space="preserve">) </w:t>
      </w:r>
    </w:p>
    <w:p>
      <w:pPr>
        <w:pStyle w:val="Normal"/>
        <w:jc w:val="center"/>
        <w:rPr>
          <w:b/>
          <w:b/>
          <w:bCs/>
          <w:color w:val="0000FF"/>
          <w:sz w:val="38"/>
          <w:szCs w:val="38"/>
        </w:rPr>
      </w:pPr>
      <w:r>
        <w:rPr>
          <w:b/>
          <w:b/>
          <w:bCs/>
          <w:color w:val="0000FF"/>
          <w:sz w:val="38"/>
          <w:sz w:val="38"/>
          <w:szCs w:val="38"/>
          <w:rtl w:val="true"/>
        </w:rPr>
        <w:t>الدرس الثامن</w:t>
      </w:r>
    </w:p>
    <w:p>
      <w:pPr>
        <w:pStyle w:val="Normal"/>
        <w:jc w:val="right"/>
        <w:rPr/>
      </w:pPr>
      <w:r>
        <w:rPr>
          <w:b/>
          <w:b/>
          <w:bCs/>
          <w:color w:val="0000FF"/>
          <w:sz w:val="28"/>
          <w:sz w:val="28"/>
          <w:szCs w:val="28"/>
          <w:rtl w:val="true"/>
        </w:rPr>
        <w:t>معالي الشيخ</w:t>
      </w:r>
      <w:r>
        <w:rPr>
          <w:b/>
          <w:bCs/>
          <w:color w:val="0000FF"/>
          <w:sz w:val="28"/>
          <w:szCs w:val="28"/>
          <w:rtl w:val="true"/>
        </w:rPr>
        <w:t xml:space="preserve">/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صالح بن عبد الله</w:t>
      </w:r>
      <w:r>
        <w:rPr>
          <w:rFonts w:ascii="Times New Roman" w:hAnsi="Times New Roman" w:eastAsia="SimSun;宋体" w:cs="Times New Roman"/>
          <w:sz w:val="28"/>
          <w:sz w:val="28"/>
          <w:szCs w:val="32"/>
          <w:rtl w:val="true"/>
          <w:lang w:eastAsia="zh-CN" w:bidi="ar-EG"/>
        </w:rPr>
        <w:t xml:space="preserve"> </w:t>
      </w:r>
      <w:r>
        <w:rPr>
          <w:b/>
          <w:b/>
          <w:bCs/>
          <w:color w:val="0000FF"/>
          <w:sz w:val="28"/>
          <w:sz w:val="28"/>
          <w:szCs w:val="28"/>
          <w:rtl w:val="true"/>
        </w:rPr>
        <w:t>بن حميد</w:t>
      </w:r>
    </w:p>
    <w:p>
      <w:pPr>
        <w:pStyle w:val="Normal"/>
        <w:spacing w:before="120" w:after="0"/>
        <w:ind w:left="0" w:right="0" w:firstLine="397"/>
        <w:jc w:val="left"/>
        <w:rPr>
          <w:rFonts w:ascii="Times New Roman" w:hAnsi="Times New Roman" w:eastAsia="SimSun;宋体" w:cs="Times New Roman"/>
          <w:b/>
          <w:b/>
          <w:bCs/>
          <w:color w:val="0000FF"/>
          <w:sz w:val="30"/>
          <w:szCs w:val="28"/>
          <w:lang w:eastAsia="zh-CN" w:bidi="ar-EG"/>
        </w:rPr>
      </w:pPr>
      <w:r>
        <w:rPr>
          <w:rFonts w:eastAsia="SimSun;宋体" w:cs="Times New Roman" w:ascii="Times New Roman" w:hAnsi="Times New Roman"/>
          <w:b/>
          <w:bCs/>
          <w:color w:val="0000FF"/>
          <w:sz w:val="30"/>
          <w:szCs w:val="28"/>
          <w:rtl w:val="true"/>
          <w:lang w:eastAsia="zh-CN" w:bidi="ar-EG"/>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بسم الله الرحمن الرحيم، </w:t>
      </w:r>
      <w:r>
        <w:rPr>
          <w:rFonts w:ascii="Times New Roman" w:hAnsi="Times New Roman" w:eastAsia="SimSun;宋体" w:cs="Times New Roman"/>
          <w:sz w:val="30"/>
          <w:sz w:val="30"/>
          <w:rtl w:val="true"/>
          <w:lang w:eastAsia="zh-CN" w:bidi="ar-EG"/>
        </w:rPr>
        <w:t>والصَّلاة والسَّلام على أشرفِ الأنبياءِ والمرسلين، نبيِّنا محمدٍ وعلى آله وصحبه أجمع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أهلًا ومرحبًا بالمشاهدين والمشاهدات الكرام، في برنامج البناء العلمي، وكذلك في درس جديد يُعلِّق عليه معالي الشَّيخ صالح بن عبد الله بن حميد، حيَّاكم الله يا شيخ، ومرحبًا بكم، ورفع الله قدرك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حيَّاكم الله، وحيَّا الإخوة المشاهدين والمشاهدات، وبارك الله في الجميع، ووفقن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إن شاء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دى وسدَّد للصَّالح مِن القولِ والعلمِ والعملِ، ورزقنا جميعًا الإخلاص والتَّوفيق والتَّسديد في القولِ والعلمِ والعم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حسن الله إليك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صل لَا غِنَى لِوَلِيِّ الْأَمْرِ عَنْ الْمُشَاوَرَةِ؛ فَإِنَّ اللَّهَ تَعَالَى أَمَرَ بِهَا نَبِيَّهُ صَلَّى اللَّهُ عَلَيْهِ وَسَلَّمَ فَ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فَاعْفُ عَنْهُمْ وَاسْتَغْفِرْ لَهُمْ وَشَاوِرْهُمْ فِي الْأَمْرِ فَإِذَا عَزَمْتَ فَتَوَكَّلْ عَلَى اللَّهِ إِنَّ اللَّهَ يُحِبُّ الْمُتَوَكِّلِينَ</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آل عمران</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5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وَقَدْ رُوِيَ عَنْ أَبِي هُرَيْرَ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أنَّه </w:t>
      </w:r>
      <w:r>
        <w:rPr>
          <w:rFonts w:ascii="Times New Roman" w:hAnsi="Times New Roman" w:eastAsia="SimSun;宋体" w:cs="Times New Roman"/>
          <w:color w:val="0000FF"/>
          <w:sz w:val="30"/>
          <w:sz w:val="30"/>
          <w:rtl w:val="true"/>
          <w:lang w:eastAsia="zh-CN" w:bidi="ar-EG"/>
        </w:rPr>
        <w:t>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مْ يَكُنْ أَحَدٌ أَكْثَرَ مَشُورَةً لِأَصْحَابِهِ مِنْ رَسُولِ اللَّهِ صَلَّى اللَّهُ عَلَيْهِ وَسَلَّمَ</w:t>
      </w:r>
      <w:r>
        <w:rPr>
          <w:rFonts w:eastAsia="SimSun;宋体" w:cs="Times New Roman" w:ascii="Times New Roman" w:hAnsi="Times New Roman"/>
          <w:color w:val="0000FF"/>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2"/>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قَدْ قِي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إنَّ اللَّهَ </w:t>
      </w:r>
      <w:r>
        <w:rPr>
          <w:rFonts w:ascii="Times New Roman" w:hAnsi="Times New Roman" w:eastAsia="SimSun;宋体" w:cs="Times New Roman"/>
          <w:color w:val="0000FF"/>
          <w:sz w:val="30"/>
          <w:sz w:val="30"/>
          <w:rtl w:val="true"/>
          <w:lang w:eastAsia="zh-CN" w:bidi="ar-EG"/>
        </w:rPr>
        <w:t xml:space="preserve">تعالى </w:t>
      </w:r>
      <w:r>
        <w:rPr>
          <w:rFonts w:ascii="Times New Roman" w:hAnsi="Times New Roman" w:eastAsia="SimSun;宋体" w:cs="Times New Roman"/>
          <w:color w:val="0000FF"/>
          <w:sz w:val="30"/>
          <w:sz w:val="30"/>
          <w:rtl w:val="true"/>
          <w:lang w:eastAsia="zh-CN" w:bidi="ar-EG"/>
        </w:rPr>
        <w:t>أَمَرَ بِهَا نَبِيَّهُ صَلَّى اللَّهُ عَلَيْهِ وَسَلَّمَ</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تَأْلِيفِ قُلُوبِ أَصْحَابِهِ، وَلِيَقْتَدِيَ بِهِ مَنْ بَعْدَهُ، وَلِيَسْتَخْرِجَ مِنْهُمْ الرَّأْيَ فِيمَا لَمْ يَنْزِلْ فِيهِ وَحَ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مِنْ أَمْرِ الْحُرُوبِ، وَالْأُمُورِ </w:t>
      </w:r>
      <w:r>
        <w:rPr>
          <w:rFonts w:ascii="Times New Roman" w:hAnsi="Times New Roman" w:eastAsia="SimSun;宋体" w:cs="Times New Roman"/>
          <w:color w:val="0000FF"/>
          <w:sz w:val="30"/>
          <w:sz w:val="30"/>
          <w:rtl w:val="true"/>
          <w:lang w:eastAsia="zh-CN" w:bidi="ar-EG"/>
        </w:rPr>
        <w:t>الحربية</w:t>
      </w:r>
      <w:r>
        <w:rPr>
          <w:rFonts w:ascii="Times New Roman" w:hAnsi="Times New Roman" w:eastAsia="SimSun;宋体" w:cs="Times New Roman"/>
          <w:color w:val="0000FF"/>
          <w:sz w:val="30"/>
          <w:sz w:val="30"/>
          <w:rtl w:val="true"/>
          <w:lang w:eastAsia="zh-CN" w:bidi="ar-EG"/>
        </w:rPr>
        <w:t xml:space="preserve">، وَغَيْرِ ذَلِكَ، فَغَيْرُهُ صَلَّى اللَّهُ عَلَيْهِ وَسَلَّمَ أَوْلَى </w:t>
      </w:r>
      <w:r>
        <w:rPr>
          <w:rFonts w:ascii="Times New Roman" w:hAnsi="Times New Roman" w:eastAsia="SimSun;宋体" w:cs="Times New Roman"/>
          <w:color w:val="0000FF"/>
          <w:sz w:val="30"/>
          <w:sz w:val="30"/>
          <w:rtl w:val="true"/>
          <w:lang w:eastAsia="zh-CN" w:bidi="ar-EG"/>
        </w:rPr>
        <w:t>بالمشاور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وَقَدْ أَثْنَى اللَّهُ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سبحانه و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عَلَى الْمُؤْمِنِينَ بِذَلِكَ </w:t>
      </w:r>
      <w:r>
        <w:rPr>
          <w:rFonts w:ascii="Times New Roman" w:hAnsi="Times New Roman" w:eastAsia="SimSun;宋体" w:cs="Times New Roman"/>
          <w:color w:val="0000FF"/>
          <w:sz w:val="30"/>
          <w:sz w:val="30"/>
          <w:rtl w:val="true"/>
          <w:lang w:eastAsia="zh-CN" w:bidi="ar-EG"/>
        </w:rPr>
        <w:t>ف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أَمْرُهُمْ شُورَى بَيْنَهُمْ وَمِمَّا رَزَقْنَاهُمْ يُنفِقُ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شورى</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8</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وَإِذَا اسْتَشَارَهُمْ، فَإِنْ بَيَّنَ لَهُ بَعْضُهُمْ مَا يجب اتباعه من كتاب الله وسُنَّةِ رَسُولِهِ أَوْ إجْمَاعِ الْمُسْلِمِينَ، فَعَلَيْهِ اتباع ذلك، ولا طاعة لأحد فِي خِلَافِ ذَلِكَ، وَإِنْ كَانَ عَظِيمًا فِي الدِّينِ </w:t>
      </w:r>
      <w:r>
        <w:rPr>
          <w:rFonts w:ascii="Times New Roman" w:hAnsi="Times New Roman" w:eastAsia="SimSun;宋体" w:cs="Times New Roman"/>
          <w:color w:val="0000FF"/>
          <w:sz w:val="30"/>
          <w:sz w:val="30"/>
          <w:rtl w:val="true"/>
          <w:lang w:eastAsia="zh-CN" w:bidi="ar-EG"/>
        </w:rPr>
        <w:t xml:space="preserve">أو </w:t>
      </w:r>
      <w:r>
        <w:rPr>
          <w:rFonts w:ascii="Times New Roman" w:hAnsi="Times New Roman" w:eastAsia="SimSun;宋体" w:cs="Times New Roman"/>
          <w:color w:val="0000FF"/>
          <w:sz w:val="30"/>
          <w:sz w:val="30"/>
          <w:rtl w:val="true"/>
          <w:lang w:eastAsia="zh-CN" w:bidi="ar-EG"/>
        </w:rPr>
        <w:t>الدُّنْيَ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نس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5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وَإِنْ كَانَ أَمْرًا قَدْ تَنَازَعَ فِيهِ الْمُسْلِمُونَ، فَيَنْبَغِي أَنْ يَسْتَخْرِجَ مِنْ كُلٍّ مِنْهُمْ رَأْيَهُ وَوَجَّهَ رَأْيَهُ، فَأَيُّ الْآرَاءِ كَانَ أَشْبَهُ بِكِتَابِ اللَّهِ وَسُنَّةِ رَسُولِهِ عَمِلَ بِ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مَا 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فَإِن تَنَازَعْتُمْ فِي شَيْءٍ فَرُدُّوهُ إِلَى اللَّهِ وَالرَّسُولِ إِن كُنتُمْ تُؤْمِنُونَ بِاللَّهِ وَالْيَوْمِ الْآخِرِ ذَلِكَ خَيْرٌ وَأَحْسَنُ تَأْوِيلً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نس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59</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 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لهمَّ ربَّ جبريلَ وميكائيلَ وإسرافيلَ، فاطرَ السَّماوات والأرض، عالمِ الغيب والشَّهادة، أنت تحكم بين عبادك في ما كانوا فيه يختلفون، اهدنا لما اختُلِف فيه من الحقِّ بإذنك، إنَّك تهدي مَن تشاء إلى صراطٍ مستق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صل</w:t>
      </w:r>
      <w:r>
        <w:rPr>
          <w:rFonts w:ascii="Times New Roman" w:hAnsi="Times New Roman" w:eastAsia="SimSun;宋体" w:cs="Times New Roman"/>
          <w:color w:val="0000FF"/>
          <w:sz w:val="30"/>
          <w:sz w:val="30"/>
          <w:rtl w:val="true"/>
          <w:lang w:eastAsia="zh-CN" w:bidi="ar-EG"/>
        </w:rPr>
        <w:t xml:space="preserve"> الشُّورى، أو</w:t>
      </w:r>
      <w:r>
        <w:rPr>
          <w:rFonts w:ascii="Times New Roman" w:hAnsi="Times New Roman" w:eastAsia="SimSun;宋体" w:cs="Times New Roman"/>
          <w:color w:val="0000FF"/>
          <w:sz w:val="30"/>
          <w:sz w:val="30"/>
          <w:rtl w:val="true"/>
          <w:lang w:eastAsia="zh-CN" w:bidi="ar-EG"/>
        </w:rPr>
        <w:t xml:space="preserve"> لَا غِنَى لِوَلِيِّ الْأَمْرِ عَنْ الْمُشَاوَرَ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هذا أواخر هذا الكتاب المبارك، وختمه الشَّيخ بالحديثِ عن الشُّورى، والحديثِ عن حقِّ الولاية، ويبدو أنَّه ختمه بما بدأ به، وسوف يأتي الكلام على الولا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إن شاء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حسب ما عرضه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شُّورَى منزلتها في الإسلام عجيبة، وأنا أحسب أنَّ من أكثرَ ما قصَّر فيه المسلمون عامَّة هو فقه الشُّورَى، وثقافة الشُّورَى</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في تاريخ المسلمين لا يكاد يُعتني بالشورى، سواءً على المستوى السِّياسيِّ أو الاجتماعيِّ، أو التَّربويِّ، على الرَّغم من أنَّ الإشارة إليها جاءت في آية الشُّورَى في قو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مَا عِندَ اللَّهِ خَيْرٌ وَأَبْقَى لِلَّذِينَ آمَنُوا وَعَلَى رَبِّهِمْ يَتَوَكَّلُو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الَّذِينَ يَجْتَنِبُونَ كَبَائِرَ الْإِثْمِ وَالْفَوَاحِشَ وَإِذَا مَا غَضِبُوا هُمْ يَغْفِرُو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الَّذِينَ اسْتَجَابُوا لِرَبِّهِمْ وَأَقَامُوا الصَّلَاةَ وَأَمْرُهُمْ شُورَى بَيْنَهُمْ وَمِمَّا رَزَقْنَاهُمْ يُنفِقُو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شُّورَى</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6</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8</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هذه آية مكيَّة، وجاءت فيها الإشارة إلى أنَّ مِن أخصِّ خصائص المؤمنين أنَّ أمرهم شورى بينهم، والعجيب أنها جاءت بين إقامِ الصَّلاة والإنفاق، </w:t>
      </w:r>
      <w:r>
        <w:rPr>
          <w:rFonts w:ascii="Times New Roman" w:hAnsi="Times New Roman" w:eastAsia="SimSun;宋体" w:cs="Times New Roman"/>
          <w:sz w:val="30"/>
          <w:sz w:val="30"/>
          <w:highlight w:val="yellow"/>
          <w:rtl w:val="true"/>
          <w:lang w:eastAsia="zh-CN" w:bidi="ar-EG"/>
        </w:rPr>
        <w:t>وقد يكون منهم الزكاة</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الَّذِينَ اسْتَجَابُوا لِرَبِّهِمْ وَأَقَامُوا الصَّلَاةَ وَأَمْرُهُمْ شُورَى بَيْنَهُمْ﴾</w:t>
      </w:r>
      <w:r>
        <w:rPr>
          <w:rFonts w:ascii="Times New Roman" w:hAnsi="Times New Roman" w:eastAsia="SimSun;宋体" w:cs="Times New Roman"/>
          <w:sz w:val="30"/>
          <w:sz w:val="30"/>
          <w:rtl w:val="true"/>
          <w:lang w:eastAsia="zh-CN" w:bidi="ar-EG"/>
        </w:rPr>
        <w:t>، أمره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شأنهم، يعني في كل ما يُحتاج فيه إلى الشُّورَى</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وكان ينبغي أن تكون الشُّورَى هي الثَّقافة السَّائدة في كل المسلمين، وينبغي أن يُفقَّه المجتمع بدءً من الأسرة بأمر الشُّورَى والمشاورة، وقد قا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ذلك في موطنين من كتاب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وطن الأ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ي قو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فطام الطِّف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نْ أَرَادَا فِصَالًا عَن تَرَاضٍ مِّنْهُمَا وَتَشَاوُرٍ فَلَا جُنَاحَ عَلَيْهِمَ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بقر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3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ممَّا يدلُّ على أنَّ شأن البيت، وشأن الأولاد والبنات وأحوالهم ينبغي أن يتمَّ بالشُّورَى وبالمشاورة بين الأبِ والأ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قد يكون من يُستشَار في البيت أخًا كبيرًا، أو أختًا كبرى، و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موطن الثَّا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ي قو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ضًا في الخلاف الأسر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لِيُنفِقْ ذُو سَعَةٍ مِّن سَعَتِهِ وَمَن قُدِرَ عَلَيْهِ رِزْقُهُ فَلْيُنفِقْ مِمَّا آتَاهُ اللَّهُ لَا يُكَلِّفُ اللَّهُ نَفْسًا إِلَّا مَا آتَاهَا سَيَجْعَلُ اللَّهُ بَعْدَ عُسْرٍ يُسْرً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طلاق</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6</w:t>
      </w:r>
      <w:r>
        <w:rPr>
          <w:rFonts w:ascii="Times New Roman" w:hAnsi="Times New Roman" w:eastAsia="SimSun;宋体" w:cs="Times New Roman"/>
          <w:sz w:val="22"/>
          <w:sz w:val="22"/>
          <w:szCs w:val="22"/>
          <w:rtl w:val="true"/>
          <w:lang w:eastAsia="zh-CN" w:bidi="ar-EG"/>
        </w:rPr>
        <w:t xml:space="preserve">، </w:t>
      </w:r>
      <w:r>
        <w:rPr>
          <w:rFonts w:eastAsia="SimSun;宋体" w:cs="Times New Roman" w:ascii="Times New Roman" w:hAnsi="Times New Roman"/>
          <w:sz w:val="22"/>
          <w:szCs w:val="22"/>
          <w:lang w:eastAsia="zh-CN" w:bidi="ar-EG"/>
        </w:rPr>
        <w:t>7</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أْتَمِرُوا بَيْنَكُم بمَعْرُوفٍ﴾</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أْتَمِرُ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تشاوروا، الائتمار هو بحث الأمور بحثًا مُشتركًا، وهذا لا يكاد يفقهه المسلمون، ولهذا أنا أحسب لو أنَّه سادت ثقافة الشُّورَى بين المسلمين وأعني بذلك في بيوتهم وفي مدارسهم، وفي أسواقهم، وفي كل ما يكون فيه الشأن مجتمعًا، سواء كان في الشَّركات، أو في الأمور التِّجاريَّة، أو الأمور التَّربويَّة، أو الأمور الاجتماعيَّة، أو الأمور الأسريَّة، أو في الأمور التَّعليميَّة؛ كل هذا ينبغي أن يكون فيه الشُّورَى، ولهذا 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سبحا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المؤمني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أَمْرُهُمْ شُورَى بَيْنَهُمْ</w:t>
      </w:r>
      <w:r>
        <w:rPr>
          <w:rFonts w:ascii="Times New Roman" w:hAnsi="Times New Roman" w:eastAsia="SimSun;宋体" w:cs="Times New Roman"/>
          <w:color w:val="FF0000"/>
          <w:sz w:val="3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هذا وإن كان الشَّيخ يتحدَّث إلى وليِّ الأمر، أو الإمام الأعظم ونُوابِّه، وكلُّهم محتاجون إلى الشُّورَى، ثم أورد آية آل عمران في حق نبينا محمد صلى الله عليه وسلم، وهي 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فَاعْفُ عَنْهُمْ وَاسْتَغْفِرْ لَهُمْ وَشَاوِرْهُمْ فِي الْأَمْرِ﴾</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آل عمران</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59</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ولاسيما إذا علمتم أنَّ السِّياق كان في غزوةِ أحد، وحينما حصل من بعض المسلمين ما حصل من مخالفة لأمرِ النَّبيِّ صلى الله عليه وسلم، ومع أنَّهم أخطأوا، إلا أنَّ الله قال لنبيه صلى الله عليه وسل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فَاعْفُ عَنْهُمْ وَاسْتَغْفِرْ لَهُمْ وَشَاوِرْهُمْ فِي الْأَمْرِ﴾</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لا نطيل عند 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اعْفُ عَنْهُمْ وَاسْتَغْفِرْ لَهُمْ﴾</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ولكنهما فعلان عجيبان، العفو والاستغفا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العفو يتعلَّق في ما بينه وبينهم، فيسامحهم ويعفو عنهم، وأيضًا يعفو بكل أنواع العفو، حيث إنَّ كلمات</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فاعف عنهم واصفح واغف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سواءً،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ا يزول من القلب، أو ما يزول في الظَّاهر، أو ما يزول أيضًا في ستر ما حدث وما حصل، ثم استغفر لهم ولاسيما أنَّ استغفار النَّبي صلى الله عليه وسلم له مقامه كما هو معل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شَاوِرْهُمْ﴾</w:t>
      </w:r>
      <w:r>
        <w:rPr>
          <w:rFonts w:ascii="Times New Roman" w:hAnsi="Times New Roman" w:eastAsia="SimSun;宋体" w:cs="Times New Roman"/>
          <w:sz w:val="30"/>
          <w:sz w:val="30"/>
          <w:rtl w:val="true"/>
          <w:lang w:eastAsia="zh-CN" w:bidi="ar-EG"/>
        </w:rPr>
        <w:t>، وهذا على الرَّغم من أنَّه قد حصل منهم قصو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يدلُّ على أنَّ المشاورة لا تعني الكمال لا للمستشير ولا للمستشار، وإنَّما الكمال في الشُّورَى نفسها، أن تسود الشُّورَى كما ق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بيوتنا، أو في الشَّأن العام، أو في الشَّأن الخاصِّ،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ذلك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شَاوِرْهُمْ فِي الْأَمْرِ فَإِذَا عَزَمْتَ﴾</w:t>
      </w:r>
      <w:r>
        <w:rPr>
          <w:rFonts w:ascii="Times New Roman" w:hAnsi="Times New Roman" w:eastAsia="SimSun;宋体" w:cs="Times New Roman"/>
          <w:sz w:val="30"/>
          <w:sz w:val="30"/>
          <w:rtl w:val="true"/>
          <w:lang w:eastAsia="zh-CN" w:bidi="ar-EG"/>
        </w:rPr>
        <w:t xml:space="preserve">، ولاشكَّ أنَّ شورى النَّبيِّ صلى الله عليه وسلم تختلف عن شورى غيره؛ لأنَّ النبي صلى الله عليه وسلم يتنزَّل عليه الوحي، وهو معصوم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ليه الصَّلاة والسَّلا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مع هذا وجَّهه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 يُشاور أصحابه، وكما قا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قال أبو هريرة في الخبر</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م يكن أحد أكثر مشاورة لِأَصْحَابِهِ مِنْ رَسُولِ اللَّهِ صَلَّى اللَّهُ عَلَيْهِ وَسَلَّمَ</w:t>
      </w:r>
      <w:r>
        <w:rPr>
          <w:rFonts w:eastAsia="SimSun;宋体" w:cs="Times New Roman" w:ascii="Times New Roman" w:hAnsi="Times New Roman"/>
          <w:color w:val="0000FF"/>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3"/>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عجيب</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وهو المعصومُ وهو المبلِّغُ عن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يتنزَّلُ عليه الوحي، ومع هذا يُكثر المشاورة، فما بالك بالمسلمين كيف قصَّروا في هذا الجانب؟</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هذا ينبغي أن يعود المسلمون إلى دينهم، ولاسيما أؤكد على ثقافة الشُّورَى ينبغي أن تسود؛ لأنَّها تحلُّ كثيرًا من مشكلات المسلمين؛ لأنَّ الشُّورَى حقيقةً فيها احترامٌ، وفيها اشتراكٌ في الرأي، وفيها اشتراكٌ في القرارِ، وفيها اشتراكٌ في المسئوليَّةِ، وفيها تحمُّل المسئوليَّة للجميع، فلا يَستبدُّ بها واحد، وقد يخطئ، ولكن إذا أخطأوا جميعًا يتحمل الجميع هذا الخطأ، وإذا أصابوا فلاشكَّ أنَّ الخيرَ كله له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ذكر الشَّيخ طبعًا وجه مُشاورة النَّبيِّ صلى الله عليه وسلم، وأَمْرُ الله لنبيِّه صلى الله عليه وسلم، في الشُّورَى،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قِي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إنَّ اللَّهَ </w:t>
      </w:r>
      <w:r>
        <w:rPr>
          <w:rFonts w:ascii="Times New Roman" w:hAnsi="Times New Roman" w:eastAsia="SimSun;宋体" w:cs="Times New Roman"/>
          <w:color w:val="0000FF"/>
          <w:sz w:val="30"/>
          <w:sz w:val="30"/>
          <w:rtl w:val="true"/>
          <w:lang w:eastAsia="zh-CN" w:bidi="ar-EG"/>
        </w:rPr>
        <w:t xml:space="preserve">تعالى </w:t>
      </w:r>
      <w:r>
        <w:rPr>
          <w:rFonts w:ascii="Times New Roman" w:hAnsi="Times New Roman" w:eastAsia="SimSun;宋体" w:cs="Times New Roman"/>
          <w:color w:val="0000FF"/>
          <w:sz w:val="30"/>
          <w:sz w:val="30"/>
          <w:rtl w:val="true"/>
          <w:lang w:eastAsia="zh-CN" w:bidi="ar-EG"/>
        </w:rPr>
        <w:t>أَمَرَ بِهَا نَبِيَّهُ صَلَّى اللَّهُ عَلَيْهِ وَسَلَّمَ</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تَأْلِيفِ قُلُوبِ أَصْحَابِ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اشكَّ أنَّ هذا طبعًا ظاهر في قو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اعْفُ عَنْهُمْ وَاسْتَغْفِرْ لَهُمْ وَشَاوِرْهُمْ فِي الْأَمْرِ﴾</w:t>
      </w:r>
      <w:r>
        <w:rPr>
          <w:rFonts w:ascii="Times New Roman" w:hAnsi="Times New Roman" w:eastAsia="SimSun;宋体" w:cs="Times New Roman"/>
          <w:sz w:val="30"/>
          <w:sz w:val="30"/>
          <w:rtl w:val="true"/>
          <w:lang w:eastAsia="zh-CN" w:bidi="ar-EG"/>
        </w:rPr>
        <w:t xml:space="preserve"> حينما 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اعْفُ عَنْهُمْ وَاسْتَغْفِرْ لَهُمْ</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يبدو أنَّه صدر منهم نوع من التَّقصير، فحينما يشاورهم بعد أن ظهر تقصير منهم، لاشك أنَّ فيه تأليف ظاهر</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يَقْتَدِيَ بِهِ مَنْ بعد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هو الصَّحيح، وهذا هو الأصل، لأنَّه إذا كان الرَّسول صلى الله عليه وسلم وهو المعصوم يستشير، فما بالك بمن دونه الذين هم عرضة للخطأ وغير معصوم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يستخرج مِنْهُمْ الرَّأْيَ فِيمَا لَمْ يَنْزِلْ فِيهِ وَحَيٌّ</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هو غاية الشُّورَى، في غير حق النَّبي صلى الله عليه وسلم، ليتلمس الأمر الأصوب، والأمر الأحرى بالقبول، والأحرى بالصِّحَّة، والأحرى بالفضل والفائدة لأهل الإسلا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يستخرج مِنْهُمْ الرَّأْيَ فِيمَا لَمْ يَنْزِلْ فِيهِ وَحَ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مِنْ أَمْرِ الْحُرُوبِ، وَالْأُمُورِ </w:t>
      </w:r>
      <w:r>
        <w:rPr>
          <w:rFonts w:ascii="Times New Roman" w:hAnsi="Times New Roman" w:eastAsia="SimSun;宋体" w:cs="Times New Roman"/>
          <w:color w:val="0000FF"/>
          <w:sz w:val="30"/>
          <w:sz w:val="30"/>
          <w:rtl w:val="true"/>
          <w:lang w:eastAsia="zh-CN" w:bidi="ar-EG"/>
        </w:rPr>
        <w:t>الحربي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في نسخ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 الأمور الجزئي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في نسخ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من الأمور التجريبية</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هذا كله وارد، وأيضًا ذكر الآية في سورة الشُّورَ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الَّذِينَ اسْتَجَابُوا لِرَبِّهِمْ وَأَقَامُوا الصَّلَاةَ وَأَمْرُهُمْ شُورَى بَيْنَهُمْ﴾</w:t>
      </w:r>
      <w:r>
        <w:rPr>
          <w:rFonts w:ascii="Times New Roman" w:hAnsi="Times New Roman" w:eastAsia="SimSun;宋体" w:cs="Times New Roman"/>
          <w:sz w:val="30"/>
          <w:sz w:val="30"/>
          <w:rtl w:val="true"/>
          <w:lang w:eastAsia="zh-CN" w:bidi="ar-EG"/>
        </w:rPr>
        <w:t>، وتكلمنا علي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ذكر قضيَّةً، وهي</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ذَا اسْتَشَارَ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ي الأمر، وليس المقصود هنا النَّبي صلى الله عليه وسلم</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ذَا اسْتَشَارَهُمْ، فَإِنْ بَيَّنَ لَهُ بَعْضُهُمْ مَا يجب اتباعه من كتاب الله وسُنَّةِ رَسُولِهِ أَوْ إجْمَاعِ الْمُسْلِمِينَ، فَعَلَيْهِ اتباع ذلك</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ما معنى هذا؟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معنى هذ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الشُّورَى لا تكون في ما فيه نصٌّ، ولا تكون في ما فيه حكمٌ شرعيٌّ بيِّنٌ، سواءٌ بالحِلِّ أو بالحُرمة، أو بالوجوب، أو بالمنع، فهذا لا مشاورة فيه، فما تجلَّى فيه الحكم الشَّرعي لا مشاورة فيه، إنَّما المشاورة كما يقول أهل العل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ما في ميدانه الاجتهاد، وفي ما يقبل الاجتهاد،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ا طاعة لأحد فِي خِلَافِ ذَلِكَ</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خلاف ما أجمع عليه المسلمون، أو ما كان في كتاب الله وسنَّة رسوله صلى الله علي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إِنْ كَانَ عَظِيمًا فِي الدِّينِ </w:t>
      </w:r>
      <w:r>
        <w:rPr>
          <w:rFonts w:ascii="Times New Roman" w:hAnsi="Times New Roman" w:eastAsia="SimSun;宋体" w:cs="Times New Roman"/>
          <w:color w:val="0000FF"/>
          <w:sz w:val="30"/>
          <w:sz w:val="30"/>
          <w:rtl w:val="true"/>
          <w:lang w:eastAsia="zh-CN" w:bidi="ar-EG"/>
        </w:rPr>
        <w:t xml:space="preserve">أو </w:t>
      </w:r>
      <w:r>
        <w:rPr>
          <w:rFonts w:ascii="Times New Roman" w:hAnsi="Times New Roman" w:eastAsia="SimSun;宋体" w:cs="Times New Roman"/>
          <w:color w:val="0000FF"/>
          <w:sz w:val="30"/>
          <w:sz w:val="30"/>
          <w:rtl w:val="true"/>
          <w:lang w:eastAsia="zh-CN" w:bidi="ar-EG"/>
        </w:rPr>
        <w:t>الدُّنْيَ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إن كان المستشار عظيمًا ووجيهًا وخبيرًا، كأن يكون خبيرًا اقتصاديًّا، أو خبيرًا سياسيًّا، أو خبيرًا اجتماعيًّا، أو خبيرًا تربويًّا، فلا يصادم الشَّرع برأيه، فيجب على المسلمين أن يكون عندهم العزَّة، ويكون عندهم القوَّة، بحيث لا يُقدَّم شيءٌ على كلام الله وكلام رسوله صلى الله عليه وسلم، وعلى حكم الله، وحكم رسوله صلى الله عليه وسلم أبدًا، مهما كان هذا المستشار مُعَظَّمًا، ومهما كان خبيرًا، ومهما كانت مكانته أو خبرته أو موقعه في الشَّأن الاقتصادي، أو الشَّأن السِّياسي، أو الشَّأن التَّربوي، أو الشَّأن الاجتماعي، أو الشَّأن التِّجاري، أو الشَّأن الحربي أو العسكري، كل هذا لا يجوز أبدًا أن يكون مصادمًا، أو مقابلًا لما تجلَّى فيه الحكم، وجُزِمَ فيه بالحكم من كتاب الله، وسنَّة رسوله صلى الله علي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كَانَ أَمْرًا قَدْ تَنَازَعَ فِيهِ الْمُسْلِمُو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حلَّ خلافٍ واجتهادٍ</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يَنْبَغِي أَنْ يَسْتَخْرِجَ مِنْ كُلٍّ مِنْهُمْ رَأْيَهُ وَوَجَّهَ رَأْيَ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إذا كان الأمر قبل الاجتهاد، فلاشك أنَّه يستخلص منهم آراءهم، ووجهة كلَّ رأيٍ، ولاشكَّ أنَّه يُفتَرض في المستشارين أن يكونوا خبراء، وأن يكونوا أهلَ اختصاصٍ، سواء كان في الشَّأن السِّياسي، أو الاقتصادي، أو التَّعليمي، أو التَّربوي، أو الحربي، أو العسكري، إلى آخره من متطلبات إدارة الدَّولة، أو شؤون الدَّولة، ولهذ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ن تَنَازَعْتُمْ فِي شَيْءٍ فَرُدُّوهُ إِلَى اللَّهِ وَالرَّسُولِ﴾</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59</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والآية الأخرى لاشك لو أوردها الشَّيخ أيضًا في هذا لكان مناسبًا، وهي قو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لَعَلِمَهُ الَّذِينَ يَسْتَنبِطُونَهُ مِنْهُ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83</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حسن الله إليك</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ولُو الْأَمْرِ صِنْفَا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الْأُمَرَاءُ وَالْعُلَمَاءُ، وَهُمْ الَّذِينَ إذَا صَلَحُوا صَلَحَ النَّاسُ، </w:t>
      </w:r>
      <w:r>
        <w:rPr>
          <w:rFonts w:ascii="Times New Roman" w:hAnsi="Times New Roman" w:eastAsia="SimSun;宋体" w:cs="Times New Roman"/>
          <w:color w:val="0000FF"/>
          <w:sz w:val="30"/>
          <w:sz w:val="30"/>
          <w:rtl w:val="true"/>
          <w:lang w:eastAsia="zh-CN" w:bidi="ar-EG"/>
        </w:rPr>
        <w:t>فأكثر ما يُخاف على الناس ضررهما، وكان السلف يحذرون فتنتهما، فتنة المبتدع في دينه، والفاجر في دنياه، صاحب هوى قد أعماه هواه، وصاحب دنيا قد أغوته دنياه، فتنة الذين استمتعوا بخلاقهم كما استمتع الذين من قبلهم بخلاقهم، وفتنة الذين خاضوا كما خاض الذين من قبلهم، وكانوا يقولو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نجا من فتنة أهل البدع، وفتنة ذي السلطان نجا</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فَعَلَى كُلٍّ مِنْهُمَا أن يتحرى بما يَقُولُهُ وَيَفْعَلُهُ طَاعَةَ </w:t>
      </w:r>
      <w:r>
        <w:rPr>
          <w:rFonts w:ascii="Times New Roman" w:hAnsi="Times New Roman" w:eastAsia="SimSun;宋体" w:cs="Times New Roman"/>
          <w:color w:val="0000FF"/>
          <w:sz w:val="30"/>
          <w:sz w:val="30"/>
          <w:rtl w:val="true"/>
          <w:lang w:eastAsia="zh-CN" w:bidi="ar-EG"/>
        </w:rPr>
        <w:t>لله والرسول</w:t>
      </w:r>
      <w:r>
        <w:rPr>
          <w:rFonts w:ascii="Times New Roman" w:hAnsi="Times New Roman" w:eastAsia="SimSun;宋体" w:cs="Times New Roman"/>
          <w:color w:val="0000FF"/>
          <w:sz w:val="30"/>
          <w:sz w:val="30"/>
          <w:rtl w:val="true"/>
          <w:lang w:eastAsia="zh-CN" w:bidi="ar-EG"/>
        </w:rPr>
        <w:t>، وَاتِّبَاعَ كِتَابِ اللَّهِ</w:t>
      </w:r>
      <w:r>
        <w:rPr>
          <w:rFonts w:ascii="Times New Roman" w:hAnsi="Times New Roman" w:eastAsia="SimSun;宋体" w:cs="Times New Roman"/>
          <w:color w:val="0000FF"/>
          <w:sz w:val="30"/>
          <w:sz w:val="30"/>
          <w:rtl w:val="true"/>
          <w:lang w:eastAsia="zh-CN" w:bidi="ar-EG"/>
        </w:rPr>
        <w:t>، وسنَّة رسو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تَى أَمْكَنَ فِي الْحَوَادِثِ الْمُشْكِلَةِ مَعْرِفَةُ مَا دَلَّ عَلَيْهِ الْكِتَابُ وَالسُّنَّةُ كَانَ هُوَ الْوَاجِبَ، وَإِنْ لَمْ يُمْكِنْ ذَلِكَ لِضِيقِ الْوَقْتِ أَوْ عَجْزِ الطَّالِبِ، أَوْ تَكَافُؤِ الْأَدِلَّةِ عِنْدَهُ أَوْ غَيْرِ ذَلِكَ، فَلَهُ أَنْ يُقَلِّدَ مَنْ يَرْتَضِيَ عِلْمَهُ وَدِي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هَذَا أَقْوَى الْأَقْوَا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دْ قي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يس له التقليد بكل حال، وقي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هُ التَّقْلِيدُ بِكُلِّ حَالٍ، وَالْأَقْوَالُ الثَّلَاثَةُ فِي مَذْهَبِ أَحْمَدَ وَغَيْرِهِ</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كَذَلِكَ مَا يُشْتَرَطُ فِي الْقُضَاةِ وَالْوُلَاةِ مِنْ الشُّرُوطِ يَجِبُ فِعْلُهُ بِحَسَبِ الإمكان، بل وسائر الْعِبَادَاتِ مِنْ الصَّلَاةِ وَالْجِهَادِ وَغَيْرِ ذَلِكَ، كُلُّ ذَلِكَ وَاجِبٌ مَعَ الْقُدْرَ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مَّا مَعَ الْعَجْزِ فَإِنَّ اللَّهَ لَا يُكَلِّفُ نَفْسًا إلَّا وُسْعَ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وَلِهَذَا أَمْرَ اللَّهُ الْمُصَلِّيَ أَنْ يَتَطَهَّرَ بِالْمَاءِ، فَإِنْ عَدِمَهُ، أَوْ خَافَ الضَّرَرَ بِاسْتِعْمَالِهِ لِشِدَّةِ الْبَرْدِ أَوْ </w:t>
      </w:r>
      <w:r>
        <w:rPr>
          <w:rFonts w:ascii="Times New Roman" w:hAnsi="Times New Roman" w:eastAsia="SimSun;宋体" w:cs="Times New Roman"/>
          <w:color w:val="0000FF"/>
          <w:sz w:val="30"/>
          <w:sz w:val="30"/>
          <w:rtl w:val="true"/>
          <w:lang w:eastAsia="zh-CN" w:bidi="ar-EG"/>
        </w:rPr>
        <w:t xml:space="preserve">لجروح به، </w:t>
      </w:r>
      <w:r>
        <w:rPr>
          <w:rFonts w:ascii="Times New Roman" w:hAnsi="Times New Roman" w:eastAsia="SimSun;宋体" w:cs="Times New Roman"/>
          <w:color w:val="0000FF"/>
          <w:sz w:val="30"/>
          <w:sz w:val="30"/>
          <w:rtl w:val="true"/>
          <w:lang w:eastAsia="zh-CN" w:bidi="ar-EG"/>
        </w:rPr>
        <w:t xml:space="preserve">أَوْ غَيْرِ ذَلِكَ، تَيَمَّمَ </w:t>
      </w:r>
      <w:r>
        <w:rPr>
          <w:rFonts w:ascii="Times New Roman" w:hAnsi="Times New Roman" w:eastAsia="SimSun;宋体" w:cs="Times New Roman"/>
          <w:color w:val="0000FF"/>
          <w:sz w:val="30"/>
          <w:sz w:val="30"/>
          <w:rtl w:val="true"/>
          <w:lang w:eastAsia="zh-CN" w:bidi="ar-EG"/>
        </w:rPr>
        <w:t>الصعيد الطيب</w:t>
      </w:r>
      <w:r>
        <w:rPr>
          <w:rFonts w:ascii="Times New Roman" w:hAnsi="Times New Roman" w:eastAsia="SimSun;宋体" w:cs="Times New Roman"/>
          <w:color w:val="0000FF"/>
          <w:sz w:val="30"/>
          <w:sz w:val="30"/>
          <w:rtl w:val="true"/>
          <w:lang w:eastAsia="zh-CN" w:bidi="ar-EG"/>
        </w:rPr>
        <w:t>، فمسح بوجهه ويديه م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النَّبِيُّ صَلَّى اللَّهُ عَلَيْهِ وَسَلَّمَ لِعِمْرَانَ بْنِ حُصَيْنٍ</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صَلِّ قَائِمًا</w:t>
      </w:r>
      <w:r>
        <w:rPr>
          <w:rFonts w:ascii="Times New Roman" w:hAnsi="Times New Roman" w:eastAsia="SimSun;宋体" w:cs="Times New Roman"/>
          <w:color w:val="008000"/>
          <w:sz w:val="3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إِنْ لَمْ تَسْتَطِعْ فَقَاعِدًا</w:t>
      </w:r>
      <w:r>
        <w:rPr>
          <w:rFonts w:ascii="Times New Roman" w:hAnsi="Times New Roman" w:eastAsia="SimSun;宋体" w:cs="Times New Roman"/>
          <w:color w:val="008000"/>
          <w:sz w:val="3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إِنْ لَمْ تَسْتَطِعْ فَعَلَى جَنْبٍ</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4"/>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فَقَدْ أَوْجَبَ اللَّهُ </w:t>
      </w:r>
      <w:r>
        <w:rPr>
          <w:rFonts w:ascii="Times New Roman" w:hAnsi="Times New Roman" w:eastAsia="SimSun;宋体" w:cs="Times New Roman"/>
          <w:color w:val="0000FF"/>
          <w:sz w:val="30"/>
          <w:sz w:val="30"/>
          <w:rtl w:val="true"/>
          <w:lang w:eastAsia="zh-CN" w:bidi="ar-EG"/>
        </w:rPr>
        <w:t xml:space="preserve">تعالى الصلاةَ </w:t>
      </w:r>
      <w:r>
        <w:rPr>
          <w:rFonts w:ascii="Times New Roman" w:hAnsi="Times New Roman" w:eastAsia="SimSun;宋体" w:cs="Times New Roman"/>
          <w:color w:val="0000FF"/>
          <w:sz w:val="30"/>
          <w:sz w:val="30"/>
          <w:rtl w:val="true"/>
          <w:lang w:eastAsia="zh-CN" w:bidi="ar-EG"/>
        </w:rPr>
        <w:t xml:space="preserve">فِي الْوَقْتِ عَلَى أَيِّ حَالٍ أَمْكَنَ، كَمَا قَالَ </w:t>
      </w:r>
      <w:r>
        <w:rPr>
          <w:rFonts w:ascii="Times New Roman" w:hAnsi="Times New Roman" w:eastAsia="SimSun;宋体" w:cs="Times New Roman"/>
          <w:color w:val="0000FF"/>
          <w:sz w:val="30"/>
          <w:sz w:val="30"/>
          <w:rtl w:val="true"/>
          <w:lang w:eastAsia="zh-CN" w:bidi="ar-EG"/>
        </w:rPr>
        <w:t xml:space="preserve">اللهُ </w:t>
      </w:r>
      <w:r>
        <w:rPr>
          <w:rFonts w:ascii="Times New Roman" w:hAnsi="Times New Roman" w:eastAsia="SimSun;宋体" w:cs="Times New Roman"/>
          <w:color w:val="0000FF"/>
          <w:sz w:val="30"/>
          <w:sz w:val="30"/>
          <w:rtl w:val="true"/>
          <w:lang w:eastAsia="zh-CN" w:bidi="ar-EG"/>
        </w:rPr>
        <w:t>تَعَالَى</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حَافِظُوا عَلَى الصَّلَوَاتِ وَالصَّلَاةِ الْوُسْطَى وَقُومُوا لِلَّهِ قَانِتِي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نْ خِفْتُمْ فَرِجَالًا أَوْ رُكْبَانًا فَإِذَا أَمِنتُمْ فَاذْكُرُوا اللَّهَ كَمَا عَلَّمَكُم مَّا لَمْ تَكُونُوا تَعْلَمُ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بقرة</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38</w:t>
      </w:r>
      <w:r>
        <w:rPr>
          <w:rFonts w:ascii="Times New Roman" w:hAnsi="Times New Roman" w:eastAsia="SimSun;宋体" w:cs="Times New Roman"/>
          <w:color w:val="0000FF"/>
          <w:sz w:val="22"/>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39</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وْجَبَ اللَّهُ الصَّلَاةَ عَلَى الْآمِنِ وَالْخَائِفِ، وَالصَّحِيحِ وَالْمَرِيضِ، وَالْغَنِيِّ وَالْفَقِيرِ، وَالْمُقِيمِ وَالْمُسَافِرِ، وَخَفَّفَهَا عَلَى الْمُسَافِرِ وَالْخَائِفِ وَالْمَرِيضِ</w:t>
      </w:r>
      <w:r>
        <w:rPr>
          <w:rFonts w:ascii="Times New Roman" w:hAnsi="Times New Roman" w:eastAsia="SimSun;宋体" w:cs="Times New Roman"/>
          <w:color w:val="0000FF"/>
          <w:sz w:val="30"/>
          <w:sz w:val="30"/>
          <w:rtl w:val="true"/>
          <w:lang w:eastAsia="zh-CN" w:bidi="ar-EG"/>
        </w:rPr>
        <w:t>، والفقير الذي لا يجد طهورًا، أو لا يجد ميسرة</w:t>
      </w:r>
      <w:r>
        <w:rPr>
          <w:rFonts w:ascii="Times New Roman" w:hAnsi="Times New Roman" w:eastAsia="SimSun;宋体" w:cs="Times New Roman"/>
          <w:color w:val="0000FF"/>
          <w:sz w:val="30"/>
          <w:sz w:val="30"/>
          <w:rtl w:val="true"/>
          <w:lang w:eastAsia="zh-CN" w:bidi="ar-EG"/>
        </w:rPr>
        <w:t>، كَمَا جَاءَ بِهِ الْكِتَابُ والسن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أسقط ما يعجز عنه العبد من واجبات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الطهارة واستقبال الكعبة، وقراءة الفاتحة، وتكميل الركوع والسجود والقيا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فَلَوْ انْكَسَرَتْ سَفِينَةُ قَوْمٍ، أَوْ سَلَبَهُمْ الْمُحَارِبُونَ ثِيَابَهُمْ، صَلَّوْا عُرَاةً بِحَسَبِ أَحْوَالِهِمْ، </w:t>
      </w:r>
      <w:r>
        <w:rPr>
          <w:rFonts w:ascii="Times New Roman" w:hAnsi="Times New Roman" w:eastAsia="SimSun;宋体" w:cs="Times New Roman"/>
          <w:color w:val="0000FF"/>
          <w:sz w:val="30"/>
          <w:sz w:val="30"/>
          <w:rtl w:val="true"/>
          <w:lang w:eastAsia="zh-CN" w:bidi="ar-EG"/>
        </w:rPr>
        <w:t xml:space="preserve">وكان </w:t>
      </w:r>
      <w:r>
        <w:rPr>
          <w:rFonts w:ascii="Times New Roman" w:hAnsi="Times New Roman" w:eastAsia="SimSun;宋体" w:cs="Times New Roman"/>
          <w:color w:val="0000FF"/>
          <w:sz w:val="30"/>
          <w:sz w:val="30"/>
          <w:rtl w:val="true"/>
          <w:lang w:eastAsia="zh-CN" w:bidi="ar-EG"/>
        </w:rPr>
        <w:t>إمَامُهُمْ وَسَطَهُمْ؛ لِئَلَّا يَرَى الْبَاقُونَ عَوْرَتَهُ</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لَوْ اشْتَبَهَتْ عَلَيْهِمْ الْقِبْلَةُ، اجْتَهَدُوا فِي الِاسْتِدْلَالِ عَلَيْ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لَوْ عَمِيَتْ الدَّلَائِلُ صَلَّوْا كَيْفَمَا أَمْكَنَهُمْ، كَمَا قَدْ رُوِيَ أَنَّهُمْ فَعَلُوا ذَلِكَ عَلَى عَهْدِ رَسُولِ اللَّهِ صَلَّى اللَّهُ عَلَيْهِ وَسَلَّ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 xml:space="preserve">وكذلك لو حبس بمكان ضيق، أو كان حال مساورة العدو، وغير ذلك، </w:t>
      </w:r>
      <w:r>
        <w:rPr>
          <w:rFonts w:ascii="Times New Roman" w:hAnsi="Times New Roman" w:eastAsia="SimSun;宋体" w:cs="Times New Roman"/>
          <w:color w:val="0000FF"/>
          <w:sz w:val="30"/>
          <w:sz w:val="30"/>
          <w:rtl w:val="true"/>
          <w:lang w:eastAsia="zh-CN" w:bidi="ar-EG"/>
        </w:rPr>
        <w:t>فَهَكَذَا الْجِهَادُ وَالْوِلَايَاتُ وَسَائِرُ أُمُورِ الدِّينِ، وَذَلِكَ كُلُّهُ فِي قَوْ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اتَّقُوا اللَّهَ مَا اسْتَطَعْتُمْ﴾</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تغابن</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6</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فِي قَوْ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ذَا أَمَرْتُكُمْ بِأَمْرٍ فَأْتُوا مِنْهُ مَا اسْتَطَعْتُ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5"/>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مَا أَنَّ اللَّهَ تَعَالَى لَمَّا حَرَّمَ الْمَطَاعِمَ الْخَبِيثَةَ 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مَنِ اضْطُرَّ غَيْرَ بَاغٍ وَلَا عَادٍ فَلَا إِثْمَ عَلَيْهِ﴾</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بقر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73</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مَا جَعَلَ عَلَيْكُمْ فِي الدِّينِ مِنْ حَرَجٍ﴾</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حج</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78</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مَا يُرِيدُ اللَّهُ لِيَجْعَلَ عَلَيْكُم مِّنْ حَرَجٍ﴾</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6</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لَمْ يُوجِبْ مَا لَا يُسْتَطَاعُ، وَلَمْ يُحَرِّمْ مَا يُضْطَرُّ إلَيْهِ، إذَا كَانَتْ الضَّرُورَةُ بِغَيْرِ معصية من العب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ولُو الْأَمْرِ صِنْفَا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أُمَرَاءُ وَالْعُلَمَاءُ، وَهُمْ الَّذِ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طبعًا هو يتكلم عن الشُّورَى،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هُمْ الَّذِينَ إذَا صَلَحُوا صَلَحَ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طبعًا نحن نقرأ من النُّسخة المحقَّقة، ولعلَّ النُّسخة التي بين أيديكم التي عليها شرح شيخنا الشيخ ابن عثيمي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ها سقط إلى حدٍ ما، فبعد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إذَا صَلَحُوا صَلَحَ النَّا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ه سقط، وهو</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أكثر ما يُخاف على النَّاس ضررهم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ضرر العلماء والأمراء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ان السَّلف يحذرون فتنتهما، فتنة المبتدع في دي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تعلَّق بالعالِ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فاجر في دنيا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تعلَّق بالسُّلطان، طبعًا ومن له مقام الولاية، بغضِّ النَّظرِ عن أن يكون مِن وليِّ الأمر العام، أو نوابه، أو من ذوي السُّلطا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تنة المبتدع في دينه</w:t>
      </w:r>
      <w:r>
        <w:rPr>
          <w:rFonts w:ascii="Times New Roman" w:hAnsi="Times New Roman" w:eastAsia="SimSun;宋体" w:cs="Times New Roman"/>
          <w:color w:val="0000FF"/>
          <w:sz w:val="30"/>
          <w:sz w:val="30"/>
          <w:rtl w:val="true"/>
          <w:lang w:eastAsia="zh-CN" w:bidi="ar-EG"/>
        </w:rPr>
        <w:t xml:space="preserve">، وفتنة </w:t>
      </w:r>
      <w:r>
        <w:rPr>
          <w:rFonts w:ascii="Times New Roman" w:hAnsi="Times New Roman" w:eastAsia="SimSun;宋体" w:cs="Times New Roman"/>
          <w:color w:val="0000FF"/>
          <w:sz w:val="30"/>
          <w:sz w:val="30"/>
          <w:rtl w:val="true"/>
          <w:lang w:eastAsia="zh-CN" w:bidi="ar-EG"/>
        </w:rPr>
        <w:t>والفاجر في دنياه</w:t>
      </w:r>
      <w:r>
        <w:rPr>
          <w:rFonts w:ascii="Times New Roman" w:hAnsi="Times New Roman" w:eastAsia="SimSun;宋体" w:cs="Times New Roman"/>
          <w:color w:val="0000FF"/>
          <w:sz w:val="30"/>
          <w:sz w:val="30"/>
          <w:rtl w:val="true"/>
          <w:lang w:eastAsia="zh-CN" w:bidi="ar-EG"/>
        </w:rPr>
        <w:t xml:space="preserve"> صاحب هوى قد أعماه هواه، وصاحب دنيا قد أغوته دنياه</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وعجيب استصحاب الشَّيخ الآية الكريمة في سورة التوب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تنة الذين استمتعوا بخلاقهم، كما استمتع الذين من قبلهم بخلاق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طبعًا كما ذكر الله المنافقين في سورة التوبة،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كَالَّذِينَ مِن قَبْلِكُمْ كَانُوا أَشَدَّ مِنكُمْ قُوَّةً وَأَكْثَرَ أَمْوَالًا وَأَوْلَادًا فَاسْتَمْتَعُوا بِخَلَاقِهِمْ فَاسْتَمْتَعْتُم بخَلَاقِكُمْ كَمَا اسْتَمْتَعَ الَّذِينَ مِن قَبْلِكُم بخَلَاقِهِمْ وَخُضْتُمْ كَالَّذِي خَاضُو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توب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69</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الشيخ استشهاده عجيب</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تنة الذين استمتعوا بخلاقهم، كما استمتع الذين من قبلهم بخلاقهم</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هذه تتعلَّق بفتنة السُّلطان، وفتنة الممتلكات والأشياء</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فتنة الذين خاضو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يتعلَّق بالآراء، وفتنة المبتدعات</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هما فئتان</w:t>
      </w:r>
      <w:r>
        <w:rPr>
          <w:rFonts w:eastAsia="SimSun;宋体" w:cs="Times New Roman" w:ascii="Times New Roman" w:hAnsi="Times New Roman"/>
          <w:sz w:val="30"/>
          <w:rtl w:val="true"/>
          <w:lang w:eastAsia="zh-CN" w:bidi="ar-EG"/>
        </w:rPr>
        <w:t xml:space="preserve">: </w:t>
      </w:r>
    </w:p>
    <w:p>
      <w:pPr>
        <w:pStyle w:val="Normal"/>
        <w:numPr>
          <w:ilvl w:val="0"/>
          <w:numId w:val="3"/>
        </w:numPr>
        <w:spacing w:before="120" w:after="0"/>
        <w:ind w:left="757" w:right="0" w:hanging="360"/>
        <w:jc w:val="left"/>
        <w:rPr/>
      </w:pPr>
      <w:r>
        <w:rPr>
          <w:rFonts w:ascii="Times New Roman" w:hAnsi="Times New Roman" w:eastAsia="SimSun;宋体" w:cs="Times New Roman"/>
          <w:sz w:val="30"/>
          <w:sz w:val="30"/>
          <w:rtl w:val="true"/>
          <w:lang w:eastAsia="zh-CN" w:bidi="ar-EG"/>
        </w:rPr>
        <w:t>فئة الذين استمتعوا بخلاقهم</w:t>
      </w:r>
      <w:r>
        <w:rPr>
          <w:rFonts w:eastAsia="SimSun;宋体" w:cs="Times New Roman" w:ascii="Times New Roman" w:hAnsi="Times New Roman"/>
          <w:sz w:val="30"/>
          <w:rtl w:val="true"/>
          <w:lang w:eastAsia="zh-CN" w:bidi="ar-EG"/>
        </w:rPr>
        <w:t>.</w:t>
      </w:r>
    </w:p>
    <w:p>
      <w:pPr>
        <w:pStyle w:val="Normal"/>
        <w:numPr>
          <w:ilvl w:val="0"/>
          <w:numId w:val="3"/>
        </w:numPr>
        <w:spacing w:before="120" w:after="0"/>
        <w:ind w:left="757" w:right="0" w:hanging="360"/>
        <w:jc w:val="left"/>
        <w:rPr/>
      </w:pPr>
      <w:r>
        <w:rPr>
          <w:rFonts w:ascii="Times New Roman" w:hAnsi="Times New Roman" w:eastAsia="SimSun;宋体" w:cs="Times New Roman"/>
          <w:sz w:val="30"/>
          <w:sz w:val="30"/>
          <w:rtl w:val="true"/>
          <w:lang w:eastAsia="zh-CN" w:bidi="ar-EG"/>
        </w:rPr>
        <w:t>وفتنة الذين خاض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قد تكلم عنهما ابن القيم كلامًا جميلًا في بعض كتب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الشَّيخ يقو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هذا كله في النُّسخة المحقَّق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انوا يقولو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نجا مِن فتنة أهل البدع وفتنة ذي السلطان؛ نج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لمقصود أنَّ الأمراء والعلماء هم لاشك هم لهم القيادة، ولهم السِّيادة، ولاشك مأمورٌ باتباعهم، ولهذا حقهم أن يستشيروا، حتى تتسدَّد الأمور،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عَلَى كُلٍّ مِنْهُمَ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عالم والسلطان</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أن يتحرى بما يَقُولُهُ وَيَفْعَلُهُ طَاعَةَ </w:t>
      </w:r>
      <w:r>
        <w:rPr>
          <w:rFonts w:ascii="Times New Roman" w:hAnsi="Times New Roman" w:eastAsia="SimSun;宋体" w:cs="Times New Roman"/>
          <w:color w:val="0000FF"/>
          <w:sz w:val="30"/>
          <w:sz w:val="30"/>
          <w:rtl w:val="true"/>
          <w:lang w:eastAsia="zh-CN" w:bidi="ar-EG"/>
        </w:rPr>
        <w:t>لله والرسول</w:t>
      </w:r>
      <w:r>
        <w:rPr>
          <w:rFonts w:ascii="Times New Roman" w:hAnsi="Times New Roman" w:eastAsia="SimSun;宋体" w:cs="Times New Roman"/>
          <w:color w:val="0000FF"/>
          <w:sz w:val="30"/>
          <w:sz w:val="30"/>
          <w:rtl w:val="true"/>
          <w:lang w:eastAsia="zh-CN" w:bidi="ar-EG"/>
        </w:rPr>
        <w:t>، وَاتِّبَاعَ كِتَابِ اللَّهِ</w:t>
      </w:r>
      <w:r>
        <w:rPr>
          <w:rFonts w:ascii="Times New Roman" w:hAnsi="Times New Roman" w:eastAsia="SimSun;宋体" w:cs="Times New Roman"/>
          <w:color w:val="0000FF"/>
          <w:sz w:val="30"/>
          <w:sz w:val="30"/>
          <w:rtl w:val="true"/>
          <w:lang w:eastAsia="zh-CN" w:bidi="ar-EG"/>
        </w:rPr>
        <w:t>، وسنَّة رسو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تَى أَمْكَنَ فِي الْحَوَادِثِ الْمُشْكِلَةِ مَعْرِفَةُ مَا دَلَّ عَلَيْهِ الْكِتَابُ وَالسُّنَّةُ كَانَ هُوَ الْوَاجِبَ</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ذا عُرف الحكم الشَّرعي ظاهرًا وبيِّنًا فلا يُتجاوز، وأمَّا إذا كان اجتهاد؛ فهذا أشار إليه الشَّيخ ونبَّه عليه؛ وهو أنَّ دائرة الشورى فيه واسع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لَمْ يُمْكِنْ ذَلِكَ لِضِيقِ الْوَقْتِ</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ذا كانت القضيَّة نازلة، وتحتاج إلى رأيٍ سريعٍ، كأن تكون قضيَّة عسكريَّة، أو قضيَّة حربيَّة، أو مريض تحت العلاج، إلى آخره؛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إِنْ لَمْ يُمْكِنْ ذَلِكَ لِضِيقِ الْوَقْتِ أَوْ عَجْزِ الطَّالِبِ</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ليس عنده مُكنة الاجتهاد؛ لأنَّ الوقت لا يسمح</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تَكَافُؤِ الْأَدِلَّ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عِنْدَ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ضًا قد يكون فعلًا ما تبيَّن له أيهما أرجح وأيهما الأصح سواء في الرأي، أو حتى في ثبوت السُّنَّة مثلًا، أو وجه الدلالة</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غَيْرِ ذَلِكَ، فَلَهُ أَنْ يُقَلِّ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له أن يُقلِّد من كان مِن أهل العلم المتقدِّمين، أو مِن أهل الاجتهاد ممَّن له رأي، فله أن يأخذ برأيه وتبرأ ذمت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نْ يَرْتَضِيَ عِلْمَهُ وَدِي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هَذَا أَقْوَى الْأَقْوَا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أنَّه لا يتوقَّف، حتى يبت في الموضوع</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دْ قي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يس له ال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قليد بكل حا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كن على كل حالٍ الشَّيخ 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ه التقلي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حق؛ لأنَّ الوقت ضيق كما قال، ولابد أن يبت في المسألة، وأن يأخذ فيها موقف</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مَا يُشْتَرَطُ</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ه قضيَّة دقيقة جدًّا، وفقهها دقيق وواسع، في ما يتعلق بقوله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فَاتَّقُوا اللَّهَ مَا اسْتَطَعْتُمْ﴾</w:t>
      </w:r>
      <w:r>
        <w:rPr>
          <w:rFonts w:ascii="Times New Roman" w:hAnsi="Times New Roman" w:eastAsia="SimSun;宋体" w:cs="Times New Roman"/>
          <w:sz w:val="30"/>
          <w:sz w:val="30"/>
          <w:rtl w:val="true"/>
          <w:lang w:eastAsia="zh-CN" w:bidi="ar-EG"/>
        </w:rPr>
        <w:t>،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ا يُشْتَرَطُ فِي الْقُضَاةِ وَالْوُلَاةِ مِنْ الشُّرُوطِ يَجِبُ فِعْلُهُ بِحَسَبِ الإمك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شكَّ أنَّ العلماء المتقدِّمين قال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بد أن يكون القاضي مجتهدًا، وذكروا له صفاتٍ كالعدالة إلى آخره، هذا يتحقق قدر الإمكان، وإن فسد الزَّمان، أو ضعف التَّعليم؛ فلا يمكن أن يبقى النَّاس بدون قضاة، ولا يمكن أن يبقون بدون أئمة، ولا يمكن أن يبقون بدون ولاة؛ لأنَّ النَّاس لن يستقيموا إلا بهذ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لهذا إذا لم يمكن أن يُؤتى بصفاتِ الكمال، فيتقِ ولي الأمر اللهَ ما استطاع، ويُعيِّن مَن هم أقرب إلى الكمال، أو الأفضل،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مَا يُشْتَرَطُ فِي الْقُضَاةِ وَالْوُلَاةِ مِنْ الشُّرُوطِ يَجِبُ فِعْلُهُ بِحَسَبِ الإمكان</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وكذلك حتى شروط العبادات كما هو معلوم،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نْ الصَّلَاةِ وَالْجِهَادِ وَغَيْرِ ذَلِكَ، كُلُّ ذَلِكَ وَاجِبٌ مَعَ الْقُدْرَ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مَّا مَعَ الْعَجْزِ فَإِنَّ اللَّهَ لَا يُكَلِّفُ نَفْسًا إلَّا وُسْعَ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لِهَذَا أَمْرَ اللَّهُ الْمُصَلِّيَ أَنْ يَتَطَهَّرَ بِالْمَاءِ، فَإِنْ عَدِمَهُ، أَوْ خَافَ الضَّرَرَ بِاسْتِعْمَا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التُّراب، وإن عدمه أيضًا حتى يصلي من غير ماء ولا تراب، كما هو معل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ي الصَّلاة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حَافِظُوا عَلَى الصَّلَوَاتِ وَالصَّلَاةِ الْوُسْطَى وَقُومُوا لِلَّهِ قَانِتِينَ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نْ خِفْتُمْ فَرِجَالًا أَوْ رُكْبَانً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بقر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38</w:t>
      </w:r>
      <w:r>
        <w:rPr>
          <w:rFonts w:ascii="Times New Roman" w:hAnsi="Times New Roman" w:eastAsia="SimSun;宋体" w:cs="Times New Roman"/>
          <w:sz w:val="22"/>
          <w:sz w:val="22"/>
          <w:szCs w:val="22"/>
          <w:rtl w:val="true"/>
          <w:lang w:eastAsia="zh-CN" w:bidi="ar-EG"/>
        </w:rPr>
        <w:t xml:space="preserve">، </w:t>
      </w:r>
      <w:r>
        <w:rPr>
          <w:rFonts w:eastAsia="SimSun;宋体" w:cs="Times New Roman" w:ascii="Times New Roman" w:hAnsi="Times New Roman"/>
          <w:sz w:val="22"/>
          <w:szCs w:val="22"/>
          <w:lang w:eastAsia="zh-CN" w:bidi="ar-EG"/>
        </w:rPr>
        <w:t>239</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يعني تؤدِّيها على قدر الصَّلاة، بل حتى صلاة الخوف هي العجيبة </w:t>
      </w:r>
      <w:r>
        <w:rPr>
          <w:rFonts w:ascii="Times New Roman" w:hAnsi="Times New Roman" w:eastAsia="SimSun;宋体" w:cs="Times New Roman"/>
          <w:color w:val="FF0000"/>
          <w:sz w:val="30"/>
          <w:sz w:val="30"/>
          <w:rtl w:val="true"/>
          <w:lang w:eastAsia="zh-CN" w:bidi="ar-EG"/>
        </w:rPr>
        <w:t>﴿وَإِذَا كُنتَ فِيهِمْ فَأَقَمْتَ لَهُمُ الصَّلَاةَ﴾</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02</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يعني تغيرت كثير من هيئات الصَّلاة، حتى القبلة، حتى الجماعة، حتى الرُّكوع والسُّجود، ثم قال بعد هذ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إِذَا اطْمَأْنَنتُمْ فَأَقِيمُوا الصَّلَاةَ﴾</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0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إذن تؤدَّى الصلاة، ممَّا يدلُّ على أهميتها، ويدلُّ أيضًا على سِعة الشَّريعة، فتؤديها قدر الاستطاعة وقدر الإمكان</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أَوْجَبَ اللَّهُ الصَّلَاةَ عَلَى الْآمِنِ وَالْخَائِفِ، وَالصَّحِيحِ وَالْمَرِيضِ، وَالْغَنِيِّ وَالْفَقِيرِ، وَالْمُقِيمِ وَالْمُسَافِرِ، وَخَفَّفَهَا عَلَى الْمُسَافِرِ وَالْخَائِفِ وَالْمَرِيضِ</w:t>
      </w:r>
      <w:r>
        <w:rPr>
          <w:rFonts w:ascii="Times New Roman" w:hAnsi="Times New Roman" w:eastAsia="SimSun;宋体" w:cs="Times New Roman"/>
          <w:color w:val="0000FF"/>
          <w:sz w:val="30"/>
          <w:sz w:val="30"/>
          <w:rtl w:val="true"/>
          <w:lang w:eastAsia="zh-CN" w:bidi="ar-EG"/>
        </w:rPr>
        <w:t>، والفقير الذي لا يجد طهورًا، أو لا يجد ميسرة</w:t>
      </w:r>
      <w:r>
        <w:rPr>
          <w:rFonts w:ascii="Times New Roman" w:hAnsi="Times New Roman" w:eastAsia="SimSun;宋体" w:cs="Times New Roman"/>
          <w:color w:val="0000FF"/>
          <w:sz w:val="30"/>
          <w:sz w:val="30"/>
          <w:rtl w:val="true"/>
          <w:lang w:eastAsia="zh-CN" w:bidi="ar-EG"/>
        </w:rPr>
        <w:t>، كَمَا جَاءَ بِهِ الْكِتَابُ والسن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وأسقط ما يعجز عنه العبد من واجبات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الطهارة واستقبال الكعبة، وقراءة الفاتحة، وتكميل الركوع والسجود والقيا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ذكر صورًا كاشتباه القبلة، أو عميت على الدلائل، أو لو حبس بمكان ضيق، أو كان حال مساورة العدو، فيجب عليهم أن يصلوا؛ وهكذا الجهاد، والولايات، كلها داخلة في قو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فَاتَّقُوا اللَّهَ مَا اسْتَطَعْتُ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تغابن</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6</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وكذلك أيضًا في المآكل والمشارب، ففي حال السَّعة يأكل الحلال، ولكن إذا اضطر وجاءت الضرورة، </w:t>
      </w:r>
      <w:r>
        <w:rPr>
          <w:rFonts w:ascii="Times New Roman" w:hAnsi="Times New Roman" w:eastAsia="SimSun;宋体" w:cs="Times New Roman"/>
          <w:color w:val="FF0000"/>
          <w:sz w:val="30"/>
          <w:sz w:val="30"/>
          <w:rtl w:val="true"/>
          <w:lang w:eastAsia="zh-CN" w:bidi="ar-EG"/>
        </w:rPr>
        <w:t>﴿فَمَنِ اضْطُرَّ﴾</w:t>
      </w:r>
      <w:r>
        <w:rPr>
          <w:rFonts w:ascii="Times New Roman" w:hAnsi="Times New Roman" w:eastAsia="SimSun;宋体" w:cs="Times New Roman"/>
          <w:sz w:val="30"/>
          <w:sz w:val="30"/>
          <w:rtl w:val="true"/>
          <w:lang w:eastAsia="zh-CN" w:bidi="ar-EG"/>
        </w:rPr>
        <w:t xml:space="preserve"> لكن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غَيْرَ بَاغٍ وَلَا عَادٍ﴾</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بقر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7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وهذا قيد مهم جدًّا؛ لأنَّ هذا يتعلَّق بنيَّة العبد، ففي حالة اضطراره عليه أن يتقي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ا استطاع، ولذلك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غَيْرَ بَاغٍ وَلَا عَادٍ﴾</w:t>
      </w:r>
      <w:r>
        <w:rPr>
          <w:rFonts w:ascii="Times New Roman" w:hAnsi="Times New Roman" w:eastAsia="SimSun;宋体" w:cs="Times New Roman"/>
          <w:sz w:val="30"/>
          <w:sz w:val="30"/>
          <w:rtl w:val="true"/>
          <w:lang w:eastAsia="zh-CN" w:bidi="ar-EG"/>
        </w:rPr>
        <w:t>، وهذا يرجع إلى نيَّة العبد، وإلى قوَّة إيمانه وتقواه، وإلا تحل له الميتة، ويحل له ما حُرِّمَ عليه في حال السَّع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ص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ولاية أمر النَّاسِ مِنْ أَعْظَمِ وَاجِبَاتِ الدِّينِ بَلْ لَا </w:t>
      </w:r>
      <w:r>
        <w:rPr>
          <w:rFonts w:ascii="Times New Roman" w:hAnsi="Times New Roman" w:eastAsia="SimSun;宋体" w:cs="Times New Roman"/>
          <w:color w:val="0000FF"/>
          <w:sz w:val="30"/>
          <w:sz w:val="30"/>
          <w:rtl w:val="true"/>
          <w:lang w:eastAsia="zh-CN" w:bidi="ar-EG"/>
        </w:rPr>
        <w:t xml:space="preserve">تمام </w:t>
      </w:r>
      <w:r>
        <w:rPr>
          <w:rFonts w:ascii="Times New Roman" w:hAnsi="Times New Roman" w:eastAsia="SimSun;宋体" w:cs="Times New Roman"/>
          <w:color w:val="0000FF"/>
          <w:sz w:val="30"/>
          <w:sz w:val="30"/>
          <w:rtl w:val="true"/>
          <w:lang w:eastAsia="zh-CN" w:bidi="ar-EG"/>
        </w:rPr>
        <w:t xml:space="preserve">للدين </w:t>
      </w:r>
      <w:r>
        <w:rPr>
          <w:rFonts w:ascii="Times New Roman" w:hAnsi="Times New Roman" w:eastAsia="SimSun;宋体" w:cs="Times New Roman"/>
          <w:color w:val="0000FF"/>
          <w:sz w:val="30"/>
          <w:sz w:val="30"/>
          <w:rtl w:val="true"/>
          <w:lang w:eastAsia="zh-CN" w:bidi="ar-EG"/>
        </w:rPr>
        <w:t>وال</w:t>
      </w:r>
      <w:r>
        <w:rPr>
          <w:rFonts w:ascii="Times New Roman" w:hAnsi="Times New Roman" w:eastAsia="SimSun;宋体" w:cs="Times New Roman"/>
          <w:color w:val="0000FF"/>
          <w:sz w:val="30"/>
          <w:sz w:val="30"/>
          <w:rtl w:val="true"/>
          <w:lang w:eastAsia="zh-CN" w:bidi="ar-EG"/>
        </w:rPr>
        <w:t>دنيا إلَّا بِ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فَإِنَّ بَنِي آدَمَ لَا تَتِمُّ مَصْلَحَتُهُمْ إلَّا بِالِاجْتِمَاعِ لِحَاجَةِ بَعْضِهِمْ إلَى بَعْضٍ، </w:t>
      </w:r>
      <w:r>
        <w:rPr>
          <w:rFonts w:ascii="Times New Roman" w:hAnsi="Times New Roman" w:eastAsia="SimSun;宋体" w:cs="Times New Roman"/>
          <w:color w:val="0000FF"/>
          <w:sz w:val="30"/>
          <w:sz w:val="30"/>
          <w:rtl w:val="true"/>
          <w:lang w:eastAsia="zh-CN" w:bidi="ar-EG"/>
        </w:rPr>
        <w:t xml:space="preserve">تعاونا وتناصرا، يتعاونون على جلب المنفعة، ويتناصرون لدفعة المضرة، إذ الواحد منهم لا يقدر وحده على جلب جميع منافعه، ودفع جميع مضاره، </w:t>
      </w:r>
      <w:r>
        <w:rPr>
          <w:rFonts w:ascii="Times New Roman" w:hAnsi="Times New Roman" w:eastAsia="SimSun;宋体" w:cs="Times New Roman"/>
          <w:color w:val="0000FF"/>
          <w:sz w:val="30"/>
          <w:sz w:val="30"/>
          <w:rtl w:val="true"/>
          <w:lang w:eastAsia="zh-CN" w:bidi="ar-EG"/>
        </w:rPr>
        <w:t>وَلَا بُدَّ لَهُمْ عِنْدَ الِاجْتِمَاعِ مِنْ رَأْسٍ حَتَّى 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ذَا خَرَجَ ثَلَاثَةٌ فِي سَفَرٍ فَلْيُؤَمِّرُوا أَحَدَ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وَاهُ أَبُو دَاوُد، مِنْ حَدِيثِ أَبِي سَعِيدٍ، وَأَبِي هُرَيْرَ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رَوَى الْإِمَامُ أَحْمَدُ فِي الْمُسْنَدِ عَنْ عَبْدِ اللَّهِ بْنِ عَمْرٍو</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م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نَّبِيَّ صلى الله عليه وسلم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حِلُّ لِثَلَاثَةٍ يَكُونُونَ بِفَلَاةٍ مِنْ الْأَرْضِ إلَّا أَمَّرُوا عَلَيْهِمْ أَحَدَ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وْجَبَ صَلَّى اللَّهُ عَلَيْهِ وَسَلَّمَ تَأْمِيرَ الْوَاحِدِ فِي الِاجْتِمَاعِ القليل العارض في السفر، تنبيها بذلك عَلَى سَائِرِ أَنْوَاعِ الِاجْتِمَاعِ</w:t>
      </w:r>
      <w:r>
        <w:rPr>
          <w:rFonts w:ascii="Times New Roman" w:hAnsi="Times New Roman" w:eastAsia="SimSun;宋体" w:cs="Times New Roman"/>
          <w:color w:val="0000FF"/>
          <w:sz w:val="30"/>
          <w:sz w:val="30"/>
          <w:rtl w:val="true"/>
          <w:lang w:eastAsia="zh-CN" w:bidi="ar-EG"/>
        </w:rPr>
        <w:t xml:space="preserve">، التي هي أكثر وأدوم، </w:t>
      </w:r>
      <w:r>
        <w:rPr>
          <w:rFonts w:ascii="Times New Roman" w:hAnsi="Times New Roman" w:eastAsia="SimSun;宋体" w:cs="Times New Roman"/>
          <w:color w:val="0000FF"/>
          <w:sz w:val="30"/>
          <w:sz w:val="30"/>
          <w:rtl w:val="true"/>
          <w:lang w:eastAsia="zh-CN" w:bidi="ar-EG"/>
        </w:rPr>
        <w:t>وَلِأَنَّ اللَّهَ تَعَالَى أَوْجَبَ الْأَمْرَ بِالْمَعْرُوفِ وَالنَّهْيَ عَنْ الْمُنْكَرِ، وَلَا يَتِمُّ ذَلِكَ إلَّا بِقُوَّةٍ وَإِمَارَ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كَذَلِكَ سَائِرُ مَا أَوْجَبَهُ مِنْ الْجِهَادِ وَالْعَدْلِ وَإِقَامَةِ الْحَجِّ وَالْجُمَعِ وَالْأَعْيَادِ وَنَصْرِ الْمَظْلُو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إِقَامَةِ الْحُدُودِ لَا تَتِمُّ إلَّا بِالْقُوَّةِ وَالْإِمَارَةِ؛ وَلِهَذَا رُوِ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سُّلْطَانَ ظِلُّ اللَّهِ فِي الْأَرْضِ</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وَيُقَا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سِتُّونَ سَنَةً مِنْ إمَامٍ جَائِرٍ أَصْلَحُ مِنْ لَيْلَةٍ واحدة بِلَا سُلْطَ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تَّجْرِبَةُ تُبَيِّنُ ذَلِكَ</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فإن الوقت والمكان الذي يعدم فيه السلطان بموت أو قتل، ولم يقم غيره أو تجري فيه فتنة بين طائفتين، أو يخرج أهله عن حكم السلطان، كبعض أهل البوادي والقرى، يجري فيها من الفساد في الدين والدنيا، ويفقد فيه من مصالح الدنيا والدين ما لا يعلمه إلا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انتهى الكلام عن الشُّورَى، وهذا فصل في الولايات، بمعنى وجود الولايات، سواءً كان الإمام الأعظم، أو نوابه، لأنَّ أمرَ النَّاس لا يستقيم إلا بهذا،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اية أمر النَّاسِ مِنْ أَعْظَمِ وَاجِبَاتِ الدِّ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يس فقط سياسة الدُّنيا، وإنَّما من واجبات الدِّين،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أثم النَّاس إذا لم يكن لهم إمام، ويأثمون إذا لم يُرتِّبوا أمورهم بحيث يكون لهم رئيس على حسب فئاتهم وطوائفهم على ما سوف يأتي</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بَلْ لَا </w:t>
      </w:r>
      <w:r>
        <w:rPr>
          <w:rFonts w:ascii="Times New Roman" w:hAnsi="Times New Roman" w:eastAsia="SimSun;宋体" w:cs="Times New Roman"/>
          <w:color w:val="0000FF"/>
          <w:sz w:val="30"/>
          <w:sz w:val="30"/>
          <w:rtl w:val="true"/>
          <w:lang w:eastAsia="zh-CN" w:bidi="ar-EG"/>
        </w:rPr>
        <w:t xml:space="preserve">تمام </w:t>
      </w:r>
      <w:r>
        <w:rPr>
          <w:rFonts w:ascii="Times New Roman" w:hAnsi="Times New Roman" w:eastAsia="SimSun;宋体" w:cs="Times New Roman"/>
          <w:color w:val="0000FF"/>
          <w:sz w:val="30"/>
          <w:sz w:val="30"/>
          <w:rtl w:val="true"/>
          <w:lang w:eastAsia="zh-CN" w:bidi="ar-EG"/>
        </w:rPr>
        <w:t xml:space="preserve">للدين </w:t>
      </w:r>
      <w:r>
        <w:rPr>
          <w:rFonts w:ascii="Times New Roman" w:hAnsi="Times New Roman" w:eastAsia="SimSun;宋体" w:cs="Times New Roman"/>
          <w:color w:val="0000FF"/>
          <w:sz w:val="30"/>
          <w:sz w:val="30"/>
          <w:rtl w:val="true"/>
          <w:lang w:eastAsia="zh-CN" w:bidi="ar-EG"/>
        </w:rPr>
        <w:t>وال</w:t>
      </w:r>
      <w:r>
        <w:rPr>
          <w:rFonts w:ascii="Times New Roman" w:hAnsi="Times New Roman" w:eastAsia="SimSun;宋体" w:cs="Times New Roman"/>
          <w:color w:val="0000FF"/>
          <w:sz w:val="30"/>
          <w:sz w:val="30"/>
          <w:rtl w:val="true"/>
          <w:lang w:eastAsia="zh-CN" w:bidi="ar-EG"/>
        </w:rPr>
        <w:t>دنيا إلَّا بِ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بالولاية، وهي أن يكون لهم رئيس يُطاع، وأيضًا من المهم جدًّا وأرجو أن يتأمل هذا الإخوة المشاهدون والمشاهدات، ومن يتابعون هذه الكلم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ا تستقيم حياة النَّاس إلا بإمامة، واعتقاد وجوب السَّمع والطَّاعة، فلابد أن ينعقد قلبُ كلُّ مسلمٍ على وجوب السَّمع والطَّاعة، وإذا لم ينعقد وكان هناك اضطراب؛ فإنَّها لا تستقيم الأحوال، وشيخنا ابن عثيمي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شرحه على هذه الكلمة أتى بالعجب العجاب، وأنا أنصح بقراءة شرح الشيخ على هذه الكلام؛ لأنَّ الشَّيخ محمد أدرك تصرفات بعض الشَّباب حقيقة، حتى لدرجة أنَّه نقل كلامًا لطيفًا، فيقول</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وإذا وجدت من ولاة الأمور شيئًا مخالفًا، فادع الله لهم؛ لأنَّ بصلاحهم صلاح الأُمَّة، لكن تسمع بعض السُّفهاء، إذا ق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له يصلح ولاة الأمور، أو الله يهديه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له لا يصلحه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سفه، وهذا قلَّة فقهٍ، وعدم معرف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أنا أقو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كما قال الشيخ هنا وقال العلماء</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نبغي أن ينعقد قلبك على السَّمع والطَّاعة، ديانة أنك تطيع ولي الأمر، طبعًا هذا لا يعني عصمة ولي الأمر، ولا يعني كماله، ولا يعني تمام استقامته، قد يكون فاسقًا، لكن طاعته لابد من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ذكر الشَّيخ أيضًا كلامًا جميلًا في ما يتعلق بالحقوق، يقول الشيخ ابن عثيمي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وكلامه جميل جدًّا وفقيه، وكما قلت هو عاش فترة كان فيها بعض الشباب لهم توجهات غير فقيهة، لا فقه مسألة ولا فقه واقع مع الأسف</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الشيخ أثار استشكالًا، فقال</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فإن قي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ذا ظَلَمنا الإمام، فإنَّ ظُلمه معصيةٌ للخالق، فكيف نطيعه؟ فظلمه معصية، والسُّلطان لا يُطاع في معصية الخالق، فلو نابذناه لأطعنا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هذا كلام الذين لا يفقهون من الشَّباب</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نا لم نطعه في معصية ال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فالجواب من كلام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فقه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ذي يفعلها هو الظَّالم، هو الذي انتقص حقوقنا أو نقص شيئًا من حقوقنا، وهو متسلِّط علينا، والحق لنا، فلنا أن نسقط هذا الحق طاعة للرَّسول صلى الله عليه وسلم، فإسقاطنا لحقوقنا وعدم منابذة السلطان طاعته لله ولرسوله، وهذا هو الفقه، وحقنا أسقطناه ليس فقط لأنَّنا تنازلنا عن حقنا، لا، إنَّما أسقطناه طاعة لله ولرسوله وديانة، وليس معصية لله، لكن لو قال 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شربوا الخمر، هذا لا نطيعه، أما إذا انتقص من حقوقنا، فهو ظالمٌ وعاصٍ، ولكن نحن نطيعه طاعة 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رسوله، ونتنازل عن حقنا طاعة لله ولرسوله، وأدوا الذي عليكم، واسألوا الله الذي لك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كلام الشيخ في هذا عجيب</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قصود أنَّ الأُمَّة والجماعة والبلد لا تستغني أبدًا عن الولاية، فهي من واجبات الدين، فلا قيام للدين ولا للدنيا إلا ب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ثم استطرد الشيخ و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ا بُدَّ لَهُمْ عِنْدَ الِاجْتِمَاعِ مِنْ رَأْ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 اجتماع، وهذه مهمة جدًّا، حتى في شئونكم الاجتماعية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حَتَّى 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ذَا خَرَجَ ثَلَاثَةٌ فِي سَفَرٍ فَلْيُؤَمِّرُوا أَحَدَ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ل هذا تنظ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رَوَى الْإِمَامُ أَحْمَدُ فِي الْمُسْنَدِ عَنْ عَبْدِ اللَّهِ بْنِ عَمْرٍو</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م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نَّبِيَّ صلى الله عليه وسلم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حِلُّ لِثَلَاثَةٍ يَكُونُونَ بِفَلَاةٍ مِنْ الْأَرْضِ إلَّا أَمَّرُوا عَلَيْهِمْ أَحَدَهُ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وْجَبَ صَلَّى اللَّهُ عَلَيْهِ وَسَلَّمَ تَأْمِيرَ الْوَاحِدِ فِي الِاجْتِمَاعِ القليل العارض في السفر، تنبيها بذلك عَلَى سَائِرِ أَنْوَاعِ الِاجْتِمَاعِ</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الغريب طبعًا التَّأمير في السَّفر، كلا الروايتين في السَّفر، إذا خرجت في سفر أو كنت بفلاة، طبعًا إذا كنت في البلد أو في القرية، فالإمارة لولي الأمر، فالإمارة لا تكون إلا في البريَّة، لأنَّك تحتاج إلى ترتيب أمورك، فتؤمر أحدكم بحيث يرتب الأمور ويُطاع حينما يُؤَمَّر طاعةً حقيقةً، حتى لو صار بينهم خلاف ومشاجرة يطيعونه، وتُرتَّب الأمور بطريقة، وهي ما يسمى في الوقت الحاضر بالعمل المؤسَّسي</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أَوْجَبَ صَلَّى اللَّهُ عَلَيْهِ وَسَلَّمَ تَأْمِيرَ الْوَاحِدِ فِي الِاجْتِمَاعِ القليل العارض في السفر، تنبيها بذلك عَلَى سَائِرِ أَنْوَاعِ الِاجْتِمَاعِ</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صحيح، وأحسب أنَّه في آية النو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مَا الْمُؤْمِنُونَ الَّذِينَ آمَنُوا بِاللَّهِ وَرَسُولِهِ وَإِذَا كَانُوا مَعَهُ عَلَى أَمْرٍ جَامِعٍ لَّمْ يَذْهَبُوا حَتَّى يَسْتَأْذِنُوهُ﴾</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ور</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62</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هذه أساسيَّات في ترتيب الاجتماع، وطاعة رئيس الاجتماع، وأنَّهم لا يخرجون إلا باستئذان، وأنَّ رئيس الاجتماع له أن يأذن أو لا يأذن، </w:t>
      </w:r>
      <w:r>
        <w:rPr>
          <w:rFonts w:ascii="Times New Roman" w:hAnsi="Times New Roman" w:eastAsia="SimSun;宋体" w:cs="Times New Roman"/>
          <w:color w:val="FF0000"/>
          <w:sz w:val="30"/>
          <w:sz w:val="30"/>
          <w:rtl w:val="true"/>
          <w:lang w:eastAsia="zh-CN" w:bidi="ar-EG"/>
        </w:rPr>
        <w:t>﴿فَأْذَن لِّمَن شِئْتَ مِنْهُمْ وَاسْتَغْفِرْ لَهُمُ﴾</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ور</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62</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سَائِرُ مَا أَوْجَبَهُ مِنْ الْجِهَادِ وَالْعَدْ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كل هذا يحتاج إلى إمار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جِهَادِ وَالْعَدْلِ وَإِقَامَةِ الْحَجِّ وَالْجُمَعِ وَالْأَعْيَا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صوَّروا لو لم يكن فيه إمام، كيف يصلي النَّاس العيد؟ وكيف يعرفون رمضان؟ كيف يعرفون الأوقات؟ الإمام هو الذي يُنبِّه، وهو الذي يأمر، وهو الذي يُطاع، وبه تنظيم الأمور، لو لم يكن فيه إمام حتى العيد يمكن أن لا يقام، ولا تعرف كيف يقا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جُمَعِ وَالْأَعْيَادِ وَنَصْرِ الْمَظْلُو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إِقَامَةِ الْحُدُودِ لَا تَتِمُّ إلَّا بِالْقُوَّةِ وَالْإِمَارَةِ؛ وَلِهَذَا رُوِ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سُّلْطَانَ ظِلُّ اللَّهِ فِي الْأَرْضِ</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يل أنَّه أثر، أو أنَّه كلام بعض الحكماء، ولهذا في بعض مؤلفات الشَّيخ،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قال بعض العقلاء</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ظِلُّ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ظلٌّ من الله في الأرض، مث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يت ال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يُقَا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سِتُّونَ سَنَةً مِنْ إمَامٍ جَائِرٍ أَصْلَحُ مِنْ لَيْلَةٍ واحدة بِلَا سُلْطَ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ذكر الشيخ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تَّجْرِبَ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ا في النُّسخة المحقَّقة، والذي معه النُّسخة التي فيها شرح الشَّيخ، لا يوجد هذه الجزئيَّة، وهي مهمَّة جدًّ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تَّجْرِبَةُ تُبَيِّنُ ذَلِكَ</w:t>
      </w:r>
      <w:r>
        <w:rPr>
          <w:rFonts w:ascii="Times New Roman" w:hAnsi="Times New Roman" w:eastAsia="SimSun;宋体" w:cs="Times New Roman"/>
          <w:color w:val="0000FF"/>
          <w:sz w:val="30"/>
          <w:sz w:val="30"/>
          <w:rtl w:val="true"/>
          <w:lang w:eastAsia="zh-CN" w:bidi="ar-EG"/>
        </w:rPr>
        <w:t>، فإن الوقت</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هذه أرجو أن تتأمَّلوها، ولاسيما في أوضاع منطقتنا التي جرى في بعضها أنه انتقضوا على أئمتهم، وانتقضت أوضاعهم، وصار حالهم ما تلاحظونه، فقا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وقت والمكان الذي يعدم فيه السلطان بموت أو قتل، ولم يقم غيره أو تجري فيه فتنة بين طائفتين، أو يخرج أه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خروجًا يعني تمردًا</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عن حكم السلطان، كبعض أهل البوادي والقرى، يجري فيها من الفساد في الدين والدنيا، ويفقد فيه من مصالح الدنيا والدين ما لا يعلمه إلا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هذا تجربة وحقيقة، فلابد أن يوجد إمام حتى وإن كان ظالمًا، وإن كان مقصِّرًا، وإن كان مقصِّرًا في الطاعة، ومقصِّرًا في بعض الأمور؛ لكن وجوده يجمع الناس، ويحفظ حقوقهم، ويحفظ الأمن، ويحفظ الثُّغور، ويحفظ الطُّرق، وتأمن السُّبل، وتُقام الجُمَع والجماعات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علي أعيد قراءتها لأهميَّتها مرة أخر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الوقت والمكان الذي 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عدم</w:t>
      </w:r>
      <w:r>
        <w:rPr>
          <w:color w:val="0000FF"/>
          <w:rtl w:val="true"/>
        </w:rPr>
        <w:t xml:space="preserve"> </w:t>
      </w:r>
      <w:r>
        <w:rPr>
          <w:rFonts w:ascii="Times New Roman" w:hAnsi="Times New Roman" w:eastAsia="SimSun;宋体" w:cs="Times New Roman"/>
          <w:color w:val="0000FF"/>
          <w:sz w:val="30"/>
          <w:sz w:val="30"/>
          <w:rtl w:val="true"/>
          <w:lang w:eastAsia="zh-CN" w:bidi="ar-EG"/>
        </w:rPr>
        <w:t>فيه السلط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دم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فقد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بموت أو قتل، ولم يقم غير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قوم غيره مقامه</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تجري فيه فتنة بين طائفت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ا فيهم رئيس</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يخرج أهل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عن حكم السلط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عن حكم السُّلطان يتمردون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كبعض أهل البوادي والقرى، يجري فيها من الفساد في الدين والدنيا، ويفقد فيه من مصالح الدنيا والدين ما لا يعلمه إلا ال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هذا كلام يُكتب بماء الذَّهب، وينبغي حقيقةً أن يتأمَّله المتأمِّل، بل هذا دلَّ عليه الكتاب والسُّنَّة،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ولاية أمر النَّاس مِن أعظم واجبات الدِّين، بل لا تمام للدِّين والدُّنيا إلا بها، ولا تتمُّ مصالح النَّاس إلا بهذا، ومهما قيل في القدح في ولي الأمر، أو في السُّلطان أو نقصه، فلاشك أنَّ هذا ينبغي أن يُسدَّد وأن يُناصح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أحب أن أقول كلمةً في المناصحة، وهي مهمة جدًّا، وقد قالها شيخنا الشيخ ابن عثيمين هنا، يقول</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المناصحة لولي الأمر فيها تأليفُ القلوبِ على وليِّ الأمر، وأن يُبتَعد عن كل ما يُوجب النُّفرة عليه، والحقد والعداوة؛ لأنَّه ليس من النَّصيحة أن تُملأ قلوبُ النَّاسِ عليه حقدًا وعداوةً، بل النَّصيحة أن تُملأ القلوبُ تأليفًا، وأن تعتذر عن ما يمكن الاعتذار عنه، وأما ملء القلوب على ولاة الأمور بما هم عليه من الخطأ، فهذا لا يزيد الأمر إلا شدَّة، ولهذا نجد بعض النَّاس في غير بلادنا الذين أرادوا أن يُرغِموا الدَّولة بالقوة على ما أرادوا؛ فحصل عكس ذلك، وحصل شيء عظيم، ولا حاجة لأن نضرب الأمثال لأنَّها واضحة، ولهذا إذا وجدت مِن ولاة الأمور شيئًا فادع الله لهم؛ لأنَّ بصلاحهم صلاح الأُمَّ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وفي الحلقة القادمة سنكمل ما يتعلَّق بهذا الموضوع لأنَّه مهم جدًّا، و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ذكر في هذا شيئًا عجيبًا، باعتبار أنَّ الشَّيخ أيضًا عاش واقع الأُمَّة مع الولاة في الجهاد كما هو معلوم، ولهذا كلامه كلام تجربة، وكلام معاناة، وليس كلامًا تنظيريًّا فقط</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فق الله الجميع لما يُحبُّه ويرضاه، وصلى الله وسلم وبارك على نبينا محمدٍ، وآله وصحب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باسمي، وباسم المتابعين الكرام، والمشاهدين الكرام، نشكر معالي الشَّيخ صالح بن عبد الله بن حميد على تعليقه المبارك، وعلى هذه الفوائد الجميلة، وجزاكم الله خيرًا على حُسن الاستماع، وصلى الله على نبينا محمدٍ، وعلى آله وصحبه أجمعين</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صحيح ابن حبان</w:t>
      </w:r>
      <w:r>
        <w:rPr>
          <w:rFonts w:cs="Traditional Arabic" w:ascii="Traditional Arabic" w:hAnsi="Traditional Arabic"/>
          <w:sz w:val="20"/>
          <w:szCs w:val="20"/>
          <w:rtl w:val="true"/>
        </w:rPr>
        <w:t>" (</w:t>
      </w:r>
      <w:r>
        <w:rPr>
          <w:rFonts w:cs="Traditional Arabic" w:ascii="Traditional Arabic" w:hAnsi="Traditional Arabic"/>
          <w:sz w:val="20"/>
          <w:szCs w:val="20"/>
        </w:rPr>
        <w:t>11</w:t>
      </w:r>
      <w:r>
        <w:rPr>
          <w:rFonts w:cs="Traditional Arabic" w:ascii="Traditional Arabic" w:hAnsi="Traditional Arabic"/>
          <w:sz w:val="20"/>
          <w:szCs w:val="20"/>
          <w:rtl w:val="true"/>
        </w:rPr>
        <w:t xml:space="preserve">: </w:t>
      </w:r>
      <w:r>
        <w:rPr>
          <w:rFonts w:cs="Traditional Arabic" w:ascii="Traditional Arabic" w:hAnsi="Traditional Arabic"/>
          <w:sz w:val="20"/>
          <w:szCs w:val="20"/>
        </w:rPr>
        <w:t>217</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في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البخاري </w:t>
      </w:r>
      <w:r>
        <w:rPr>
          <w:rFonts w:cs="Traditional Arabic" w:ascii="Traditional Arabic" w:hAnsi="Traditional Arabic"/>
          <w:sz w:val="20"/>
          <w:szCs w:val="20"/>
          <w:rtl w:val="true"/>
        </w:rPr>
        <w:t>(</w:t>
      </w:r>
      <w:r>
        <w:rPr>
          <w:rFonts w:cs="Traditional Arabic" w:ascii="Traditional Arabic" w:hAnsi="Traditional Arabic"/>
          <w:sz w:val="20"/>
          <w:szCs w:val="20"/>
        </w:rPr>
        <w:t>1050</w:t>
      </w:r>
      <w:r>
        <w:rPr>
          <w:rFonts w:cs="Traditional Arabic" w:ascii="Traditional Arabic" w:hAnsi="Traditional Arabic"/>
          <w:sz w:val="20"/>
          <w:szCs w:val="20"/>
          <w:rtl w:val="true"/>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رواه البخاري ومسل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SimSun;宋体"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1:13:00Z</dcterms:created>
  <dc:creator>mshaban</dc:creator>
  <dc:description/>
  <cp:keywords/>
  <dc:language>en-US</dc:language>
  <cp:lastModifiedBy>هشام داود</cp:lastModifiedBy>
  <dcterms:modified xsi:type="dcterms:W3CDTF">2017-12-04T13:05:00Z</dcterms:modified>
  <cp:revision>116</cp:revision>
  <dc:subject/>
  <dc:title>السياسة الشرعية (المستوى الثالث)</dc:title>
</cp:coreProperties>
</file>